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  <w:tab w:val="left" w:pos="8625" w:leader="none"/>
        </w:tabs>
        <w:rPr/>
      </w:pPr>
      <w:r>
        <w:rPr>
          <w:color w:val="000000"/>
          <w:sz w:val="19"/>
          <w:szCs w:val="19"/>
        </w:rPr>
        <w:t>Tanecni sal</w:t>
        <w:br/>
        <w:br/>
        <w:t>Instalovany vykon scenicke technologie 54kW</w:t>
        <w:br/>
        <w:t>Soudobost 0,45</w:t>
        <w:br/>
        <w:t xml:space="preserve">Soudoby vykon 30kW </w:t>
        <w:br/>
        <w:br/>
        <w:br/>
        <w:t>Při pouziti scenickych reflektoru vznika odpadni teplo a je potreba zajistit jeho kompenzaci (odvětrání) pro rozvodny a prostor salu. Pro spolehlivy a bezporuchovy provoz instalovane technologie bude nutne odvest ztratove teplo:</w:t>
        <w:br/>
        <w:t>V prostorach salu - ztratove teplo od scenicke technologie muze dosahnout hodnoty 54kW Mnozstvi tepla a doba jeho vyzarovani zavisi na poctu a typech scenickych svitidel a efektech pouzivanych při konkretnich show a scenach.</w:t>
        <w:br/>
        <w:t>Z technologicke mistnosti scenickeho osvetleni odvest ztratove teplo cca 1,5 kW.</w:t>
        <w:br/>
        <w:br/>
        <w:t xml:space="preserve">Predpoklada se pouziti scenickych svitidel s vysoukou svitivosti při uspore energie a snizujici naklady na počet obsluhujicich pracovniku. Svetelny park je sestaven konvencnich profilovych svetlometu s barevnym menicem, inteligentnich svetlometu a vysoko svitivych LED. </w:t>
        <w:br/>
        <w:t>Ridici systém je na bazi prumysloveho pc s moznosti komunikace pomoci protokolu ethernet a DMX 512.</w:t>
        <w:br/>
        <w:br/>
        <w:t>Zvukovy systém u slouzi pro nazuceni prostoru jak pro mluvene slova tak pro hudebni produkce vcetne reprodukovane hudby. Soucasti systemu jsou subbasove reproduktory. Pevne instalovane modulacni rozvody a jejich pripojna mista pro koncove technologie umozni zachovatcisty prostor bez instalace dodatecne provizorni kabelaze. Pro optimalni stanoveni akustickeho tlaku doporucujeme provest akusticka mereni.</w:t>
        <w:br/>
        <w:br/>
        <w:t>Video projektor o vykonu 4000 ANSI slouzi k pripadnym prezentacnim akcim, ale i k doladeni atmosfery hudebnich produci vcetne vykoneho mediaservru. Projekcni platno je motoricke umistene na konci jeviste a při stazeni zatemnuje okno před, kterym je umisteno.</w:t>
        <w:br/>
        <w:br/>
        <w:t xml:space="preserve">Pro zaveseni scenickych technologii jsou na pric salu instalovany 2x hlinikove truss, v prostoru jeviste je po jeho obvodu na vyloznicich instalovana obdelnikova nosna konstrukce. Jeji soucasti je draha sametoveho vykryti hraciho prostoru. Hraci prostor nemá oponu ani zakrytove saly. </w:t>
        <w:br/>
        <w:br/>
        <w:t>V sale je vytvoreno pripojne místo pro mobilni pracovite obsluhy svetla, zvuku a videa. Technik musí videt na deni na jevisti. Z hohoto prostoru je třeba ovladat i osvetlani salu.</w:t>
        <w:br/>
        <w:br/>
        <w:t> V mistnosti 2.03. je provedena kabelova pripravenost pro pouziti svetel, zvuku a videa. Veskere kabely jsou svedeny do pripojne skrinky. Toto pripojne místo je propojeno s rezijnim pracovistem.</w:t>
        <w:br/>
        <w:br/>
        <w:t xml:space="preserve">Prostor 2.02. ma sve vlastni dekorativni osvetleni a nezavisle zvukove obvody, vcetne zdroju akusticke modulace. </w:t>
        <w:br/>
        <w:br/>
        <w:t>Predpokladane rozmery rozvadece scenicke technologie 600 x 800 x 1500 mm. Vaha cca 180 k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spacing w:lineRule="auto" w:line="276"/>
      <w:ind w:firstLine="720"/>
      <w:textAlignment w:val="baseline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47:00Z</dcterms:created>
  <dc:creator>Milan Zezula</dc:creator>
  <dc:description/>
  <dc:language>en-US</dc:language>
  <cp:lastModifiedBy>Milan Zezula</cp:lastModifiedBy>
  <dcterms:modified xsi:type="dcterms:W3CDTF">2009-12-23T10:47:00Z</dcterms:modified>
  <cp:revision>1</cp:revision>
  <dc:subject/>
  <dc:title>Tanecni sal</dc:title>
</cp:coreProperties>
</file>